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1903634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49318874"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90684504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85196314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01907866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18598751"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424307618"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